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sz w:val="28"/>
          <w:szCs w:val="28"/>
          <w:u w:val="single"/>
          <w:lang w:eastAsia="en-US"/>
        </w:rPr>
      </w:pPr>
      <w:bookmarkStart w:id="0" w:name="_Hlk527448574"/>
      <w:bookmarkEnd w:id="0"/>
      <w:r>
        <w:rPr>
          <w:rFonts w:cs="Arial" w:ascii="Arial" w:hAnsi="Arial"/>
          <w:b/>
          <w:sz w:val="28"/>
          <w:szCs w:val="28"/>
          <w:u w:val="single"/>
          <w:lang w:eastAsia="en-US"/>
        </w:rPr>
        <w:t xml:space="preserve">Allegato 1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Formulario e Autocertificazioni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1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2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</w:t>
      </w:r>
      <w:bookmarkEnd w:id="2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0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TIPO DI INTERVENTO 19.2.7.5.2.1.1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Realizzazione della rete dei sentieri e delle comunità – Azione chiave del PDA 2.1”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Comunità in rete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40381</w:t>
      </w:r>
    </w:p>
    <w:p>
      <w:pPr>
        <w:pStyle w:val="Normal"/>
        <w:spacing w:lineRule="exact" w:line="500"/>
        <w:jc w:val="both"/>
        <w:rPr>
          <w:rFonts w:ascii="Calibri" w:hAnsi="Calibri" w:cs="Arial"/>
          <w:sz w:val="22"/>
          <w:szCs w:val="22"/>
          <w:lang w:eastAsia="en-US"/>
        </w:rPr>
      </w:pPr>
      <w:bookmarkStart w:id="3" w:name="_Hlk527448574"/>
      <w:bookmarkEnd w:id="3"/>
      <w:r>
        <w:rPr>
          <w:rFonts w:cs="Arial" w:ascii="Calibri" w:hAnsi="Calibri"/>
          <w:sz w:val="22"/>
          <w:szCs w:val="22"/>
          <w:lang w:eastAsia="en-US"/>
        </w:rPr>
        <w:t xml:space="preserve">Il/La sottoscritto/a _______________________________________ nato/a __________________________ il ________________________ Codice Fiscale __________________________________________________ </w:t>
      </w:r>
    </w:p>
    <w:p>
      <w:pPr>
        <w:pStyle w:val="Normal"/>
        <w:spacing w:lineRule="exact" w:line="5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residente a ___________________________ via ______________________________________ n. _______ </w:t>
      </w:r>
    </w:p>
    <w:p>
      <w:pPr>
        <w:pStyle w:val="Normal"/>
        <w:spacing w:lineRule="exact" w:line="5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n qualità di rappresentante legale dell’ENTE ___________________________________________________ con sede legale in _______________________ via/località ______________________________ n. _______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rFonts w:cs="Calibri" w:ascii="Calibri" w:hAnsi="Calibri"/>
          <w:sz w:val="22"/>
          <w:szCs w:val="22"/>
          <w:lang w:eastAsia="en-US"/>
        </w:rPr>
        <w:t xml:space="preserve">, </w:t>
      </w:r>
      <w:r>
        <w:rPr>
          <w:rFonts w:cs="Arial" w:ascii="Calibri" w:hAnsi="Calibri"/>
          <w:sz w:val="22"/>
          <w:szCs w:val="22"/>
          <w:lang w:eastAsia="en-US"/>
        </w:rPr>
        <w:t>ai fini dell’accesso al sostegno e dell’attribuzione delle priorità previste dal bando della sottomisura 19.2.7.5.2.1.1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DICHIARA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he i punteggi per la presente domanda di sostegno sono quelli indicati nella colonna punteggio dichiarato: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6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0"/>
        <w:gridCol w:w="1418"/>
        <w:gridCol w:w="1559"/>
      </w:tblGrid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</w:rPr>
              <w:t>a) Valorizzazione dei sentieri esistenti (max 5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unteggio 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unteggio dichiarato</w:t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</w:rPr>
              <w:t xml:space="preserve">1) Il progetto prevede la valorizzazione di sentieri esisten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</w:rPr>
              <w:t>b) Tracciato progettato per una fruizione bidirezionale (max 5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</w:rPr>
              <w:t xml:space="preserve">1) Il tracciato è progettato per una fruizione bidireziona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c) Valorizzazione dei tracciati su cui sono già stati effettuati investimenti in passato (max 5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 xml:space="preserve">1) Il progetto prevede la valorizzazione di tracciati su cui sono stati effettuati investimenti (pubblici o privati) in passa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d) Numero dei punti di interesse lungo il tracciato (max 15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ascii="Helvetica" w:hAnsi="Helvetica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 Lungo il tracciato sono presenti almeno n.10 punti di interesse di cui all'allegato X del ban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e) Numero delle imprese che erogano servizi strategici lungo il tracciato (max 8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 xml:space="preserve">1) Lungo il tracciato sono presenti un numero di almeno 15 imprese che erogano servizi strategici di cui all'allegato X del band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unteggio totale mass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unteggio totale min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Calibri" w:ascii="Calibri" w:hAnsi="Calibri"/>
          <w:sz w:val="22"/>
          <w:szCs w:val="22"/>
          <w:lang w:eastAsia="en-US"/>
        </w:rPr>
        <w:t>Con riferimento ai singoli punteggi dichiarati dichiara inol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</w:rPr>
        <w:t>In caso di valorizzazione del punteggio a) “Valorizzazione dei sentieri esistenti” dettagliare quali sono i sentieri esistenti oggetto di interv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 caso di sentieri esistenti oggetto di finanziamento a valere su altri fondi regionali, nazionali o comunitari deve essere garantito il rispetto delle vigenti norme finalizzate ad evitare il doppio finanziamento e a garantire l’impegno della stabilità delle oper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v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</w:rPr>
        <w:t>b) “Tracciato progettato per una fruizione bidirezionale”. In caso di attribuzione del punteggio descrivere gli accorgimenti progettuali atti a garantire il rispetto del requi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v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c) “Valorizzazione dei tracciati su cui sono già stati effettuati investimenti in passat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 caso di sentieri oggetto di finanziamento a valere su altri fondi regionali, nazionali o comunitari deve essere garantito il rispetto delle vigenti norme finalizzate ad evitare il doppio finanziamento e a garantire l’impegno della stabilità delle oper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</w:rPr>
        <w:t>Descrivere i sentieri oggetto di valorizzazione nei dieci anni antecedenti la presentazione della domanda di sost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) “Numero dei punti di interesse lungo il tracciat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vere brevemente ciascun punto di interesse raggiunto dal sentiero. I punti di interesse, da riportare in cartografia, devono essere situati a meno di 2.000 meri dal senti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e) “Numero delle imprese che erogano servizi strategici lungo il tracciat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</w:rPr>
        <w:t>Descrivere per ciascuna impresa denominazione, partita Iva, localizzazione e tipologia di servizio prestato con riferimento a quanto previsto nell’allegato 5. Le imprese devono essere situate a meno di 2.000 metri dal senti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relativamente agli interventi previsti nella domanda di sostegno cui è associata la presente dichiarazione, non ha richiesto né ottenuto finanziamenti pubblici di qualsivoglia natura, a valere su fondi comunitari, nazionali e regionali.</w:t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 l’iva risulta un costo in quanto sostenuta in via definitiva dall’amministrazione comunale</w:t>
      </w:r>
    </w:p>
    <w:p>
      <w:pPr>
        <w:pStyle w:val="Normal"/>
        <w:overflowPunct w:val="false"/>
        <w:autoSpaceDE w:val="false"/>
        <w:spacing w:lineRule="exact" w:line="360" w:before="0" w:after="120"/>
        <w:jc w:val="center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 w:before="0" w:after="120"/>
        <w:jc w:val="center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 IMPEGNA</w:t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a manutenzione dei sentieri e a garantirne la fruibilità per un periodo di 5 anni decorrenti dalla data del pagamento del saldo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Investimenti previsti</w:t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>
          <w:rFonts w:ascii="Calibri" w:hAnsi="Calibri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val="en-US" w:eastAsia="en-US"/>
        </w:rPr>
        <w:object w:dxaOrig="9705" w:dyaOrig="5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35pt;margin-top:2.65pt;width:453.75pt;height:254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8534941" r:id="rId2"/>
        </w:object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Il sottoscritto dichiara inoltre, ai sensi dell’art. 13 del D.Lgs.30 giugno 2003 n. 196, di essere stato informato che i dati personali contenuti nelle presenti dichiarazioni saranno trattati, anche con strumenti informatici, esclusivamente nell’ambito del procedimento per il quale le presenti dichiarazioni sono rese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Si allega la fotocopia di un documento di identità in corso di validità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 xml:space="preserve">Luogo e data     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Firma del richiedente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3">
              <wp:simplePos x="0" y="0"/>
              <wp:positionH relativeFrom="margin">
                <wp:posOffset>1181100</wp:posOffset>
              </wp:positionH>
              <wp:positionV relativeFrom="paragraph">
                <wp:posOffset>-324485</wp:posOffset>
              </wp:positionV>
              <wp:extent cx="3873500" cy="71818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18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 xml:space="preserve">Tel.070/9784063 - </w:t>
                          </w: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56.55pt;mso-wrap-distance-left:2.9pt;mso-wrap-distance-right:2.9pt;mso-wrap-distance-top:2.9pt;mso-wrap-distance-bottom:2.9pt;margin-top:-25.55pt;mso-position-vertical-relative:text;margin-left:93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 xml:space="preserve">Tel.070/9784063 - </w:t>
                    </w: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4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9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3z0">
    <w:name w:val="WW8Num13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37:00Z</dcterms:created>
  <dc:creator>user</dc:creator>
  <dc:description/>
  <cp:keywords/>
  <dc:language>en-US</dc:language>
  <cp:lastModifiedBy>utente2</cp:lastModifiedBy>
  <cp:lastPrinted>2016-02-18T10:24:00Z</cp:lastPrinted>
  <dcterms:modified xsi:type="dcterms:W3CDTF">2020-01-30T12:34:00Z</dcterms:modified>
  <cp:revision>10</cp:revision>
  <dc:subject/>
  <dc:title>ALLEGATO 1</dc:title>
</cp:coreProperties>
</file>